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5 г., приета с Решение № 563/30.01.202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5-ГР94-4043/05.06.2025 г. от Ели Кръстева Баева, като наследник на Кръстьо Димитров Бонев относно прекратяване на съсобственост в Поземлен имот № 102/сто и две/ в м.”Лавандула” землище с.Злокучене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Съгласно нот.акт № 40 том 1 д.1319/1994 г. Кръстьо Димитров Бонев е признат за собственик по реда на §4а от ПЗР на ЗСПЗЗ на парцел ХІІІ в кв.4 в м.“Лавандула“ землище с.Злокучене на 400 кв.м. съгласно удостоверението за ползване, а по парцеларния план на местността парцелът е бил с площ от 796 кв.м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мота предмет на нотариалния акт е идентичен с Поземлен имот № 102 /сто и две/ с площ от 857 кв.м. съгласно план на новообразуваните имоти от 2003 г. на м.“Лавандула“ землище с.Злокучене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>За 457/857 ид.ч. от Поземлен имот № 102 /сто и две/ с площ от 857 кв.м. съгласно план на новообразуваните имоти от 2003 г. на м.“Лавандула“ землище с.Злокучене е съставен Акт за частна общинска собственост № 20064/2025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5 г. описаните идеални части –общинска собственост от имота не са включен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– общинска собственост от имота в Програмата за управление и разпореждане с общинско имущество за 2025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2"/>
          <w:szCs w:val="22"/>
          <w:lang w:val="bg-BG"/>
        </w:rPr>
        <w:t>ОСК25-ГР94-4043/05.06.2025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20064/2025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 w:eastAsia="bg-BG"/>
        </w:rPr>
        <w:t>Станислава Цветкова- секретар на Община Самоков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 w:eastAsia="bg-BG"/>
        </w:rPr>
        <w:t xml:space="preserve">Даниела Оцетова-Директор д-ия „ПНОАМ и К“, юрист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5 г., във връзка с постъпила молба вх.№ ОСК25-ГР94-4043/05.06.2025 г. от Ели Кръстева Баева относно прекратяване на съсобственост в Поземлен имот № 102/сто и две/ в м.”Лавандула” землище с.Злокучене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563/30.01.2025 г. Програма за управление и разпореждане с имоти общинска собственост през 2025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57/857 ид.ч. от Поземлен имот № 102 /сто и две/ с площ от 857 кв.м. съгласно план на новообразуваните имоти от 2003 г. на м.“Лавандула“ землище с.Злокучен, актувани с Акт за частна общинска собственост № 20064/2025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3:19:00Z</dcterms:created>
  <dc:creator>branimira</dc:creator>
  <dc:description/>
  <cp:keywords/>
  <dc:language>en-US</dc:language>
  <cp:lastModifiedBy>branimira</cp:lastModifiedBy>
  <cp:lastPrinted>2025-06-06T16:17:00Z</cp:lastPrinted>
  <dcterms:modified xsi:type="dcterms:W3CDTF">2025-06-06T13:19:00Z</dcterms:modified>
  <cp:revision>2</cp:revision>
  <dc:subject/>
  <dc:title>О Б Щ И Н А   С А М О К О В</dc:title>
</cp:coreProperties>
</file>